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aan de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dit document treft u o.a. een aantal antwoorden op de me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komende vragen die de support krijgt. Deze zijn opgede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emene-, eventuele database-, en specifieke 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laatste onderdeel treft u de aanvullingen op uw 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het programma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est u eventueel ook eerst DAVILEX.DOC in uw Davi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emdirectory. Hierin staat algemene informatie voor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lex programma, onafhankelijk van het gekochte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orens u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est u dit document, naast uw handleiding, altijd, voord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opneemt met de Support afdeling via fax of telef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dien u er zelf niet uit komt en u belt de Davil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steunings Service, zorgt u er voor dat u (bij voork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er uw PC zit, en alle informatie bij de hand hebt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even staat in uw handleiding. In principe reserver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minus 3 minuten voor elke gebruiker. Dit blijk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ktijk vaak genoeg. Probeert u het gesprek dus zo kor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kelijk mogelijk te houden, zodat uw mede Davilex-cluble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nodig lang hoeven te w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.O.S. is Bereikbaar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rkd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ssen 14:00 en 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foonnu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3465 - 6 5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nu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3465 - 7 63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gen &amp; Antwoorden: Alge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ra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 doet het "SET DAVILEX=CC?????????????" commando in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be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is volledig onschuldige toevoeging, die er voor zorg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vilex programma's o.a. weten wat de opstartschijf is,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entrale Davilex directory is, waar de ander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an, etc.. De verschillende Davilex programma's werken hi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kelijker met elk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vullingen programma's alge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 programma's Davi-Work 3.0, Davi-Account 4.0, Inspecteur B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Oranje Kampioen! krijgen standaard het programma Davi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gleverd. U kunt altijd alle Davilex documenten lez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-View op te starten met DAVIVIEW [Enter]. Deze lee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n met de extensie .DOC in de Davilex directory 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liggende directories automatisch in. U kunt deze doc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k printen vanuit Davi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gen &amp; Antwoorden: Speci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ra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rogramma stopt opeens met de melding dat er niet geno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 is. Wat kan ik daar aan do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u tijdens het spelen van Inspecteur Banaan op F4 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jnt er een venster waarin staat hoeveel geheugen er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Inspecteur Banaan voelt zich het beste op zijn gemak al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stens 150 Kb staat. Als dat aan het begin van het spel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geval is heeft u waarschijnlijk een aantal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het geheugen. Zie "Vragen &amp; antwoorden:Algem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ra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heb in de instellingen "Geluid via PC-speaker"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luidseffecten" aan staan. Ik hoor echter niets, hoe kan d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schijnlijk heeft u Inspecteur Banaan vanuit Window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gestart. In dat geval is het niet mogelijk geluidseffekt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C-speaker te laten h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ra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s sta ik vast met banaan en kan geen kant meer op. Wat doe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a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w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zal praktisch nooit voorkomen. Mocht het wel gebeuren, 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dan op [Ctrl-F1]. Banaan wordt dan in de zelfde scene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gankelijke plaats neergezet zodat u verder kunt 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vullingen op handleiding e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s u Inspecteur Banaan met het toetsenbord speelt en wat mo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de cursor op precies de juiste plaats te krijgen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e Ctrl-toets ingedrukt te houden en dan op de pijltj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en te drukken de cursor in kleinere stapjes laten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 kunt een scene uit Inspecteur Banaan bewaren op schijf doo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0 te drukken. Het programma vraagt u dan de bestandsn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slaat het plaatje onder die naam op. Dit plaatje is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-formaat, dat door veel tekenprogramma's ondersteund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oals Deluxe Paint, Windows Paintbrush, etc.). Hier kunt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weer mee bekijken of be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 instellingen kunt u niet alleen via het hoofdmenu, maar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via de F6-toets verande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