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 E S T E L B O 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js (incl. BTW)        Aantal      B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RO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-Account 4.0  (Boekhouden/Fakturering) 249,--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-Works 3.0    (Base/Text/Calc/Boss)    249,--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NCIELE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-Cash 3.0    (Thuis-boekhouden)        149,--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-Effect 3.0  (Effectenbeheer)          149,--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US REEKS (Interactieve PC cursussen met index, examen en oefen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MS-DOS (deel 1)         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MS-DOS (deel 2)         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WordPerfect 5.x (deel 1)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WordPerfect 5.x (deel 2)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Lotus 1-2-3 2.x en 3.x  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dBase III/IV            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PC-Tools vanaf 6.x/7.x  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Norton Utilities vanaf 6.x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 werken met Turbo Pascal vanaf 4.0  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NDERREEKS (Volledig grafisch, muisgestuurd en eenvoudig te bedie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tje  (leer rekenen)               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tje    (leer omgaan met geld)       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je   (zoek het juiste woord)      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tje (vind de juiste woorden)     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je    (leer klok kijken)           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IS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-Wijzer 3.0         (adressen beheer)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Wijzer 3.0          (thuis-boekhouden)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is-Bios 3.0           (film/video)     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Jockey 3.0          (CD/LP/MC beheer)  6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osten-Wijzer        (autokosten beheer)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ur-Wijzer        (boeken beheer)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kering-Wijzer       (polis beheer)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ar &amp; Leen-Wijzer      (berekeningen)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Lotus, dBase-Wijzer  (PC cursus)   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&amp; MS-DOS-Wijzer       (PC cursus)        49,50     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betaal per bijgevoegde betaalcheque: f5,- verzendkosten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betaal aan de postbode: f10,- rembourskosten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wil mijn originele diskette(s) op het volgende diskette-formaat (kruis a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3.5 inch (klein)          O  5.25 inch (g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m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 &amp; Woonplaa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tekening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ur de bon in een enveloppe, zonder postzegel,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lex Software, Antwoordnummer 1381, 6800 VC  Arn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