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L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dit document treft u een aantal algemene Davilex zaken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en va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cht u ��n of meerdere Davilex programma's willen bestell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t u de Davilex bestelbon printen waarop u uw bestelling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 vindt deze bestelbon vaak onder d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n/Support.../Bestel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o niet, dan kunt u zelf het document BON.DOC in de Dav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emdirectory printen. Hierop staat alle benodig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en be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ostzegel betalen wij voo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lex 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lex is constant bezig om haar produkt-reeksen uit te br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e verbeteren. Uw mening is daarbij van groot be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m u in de gelegenheid te stellen uw mening te uiten da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 het document ENQUETE.DOC in de Davilex systeem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n, invullen, en opsturen of f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lex o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ieronder geven we stapsgewijs aan hoe u een Davilex groep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maken en hoe u binnen deze groep Davilex programma's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nemen, zodat u ze direct kunt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 stappen zijn bedoeld voor Windows versie 3.1 NL. Eerd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e versies kunnen in procedure afwijken. We hebben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derlandse menukeuzes ook de engelse term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oor meer informatie over Windows verwijzen we u naar u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anmaken van de Davilex gro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Start Windows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aak Programma Beheer (Program Manager) act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Kies Nieuw (New) uit het Bestand (File) menu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Klik Programma groep (Program Group) aan en klik vervolg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Geef nu als omschrijving Davilex en druk vervolgens op de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Geef nu als groep-bestand (group file) davilex en druk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De Davilex-groep verschijnt nu op het scherm en is klaa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anmaken van een Davilex programma-i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Selecteer de Davilex groep of maak deze eers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Kies Nieuw (New) uit het Bestand (File) menu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-manager. Indien de Davilex groep alleen als ik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klein venster zichtbaar is dan dient u deze eer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oten met de speciale knop in de rechterbovenhoe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Klik Programma item (Program item) aan en klik vervolgens op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Geef nu de omschrijving (zie volgende paragraaf) en dru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Geef nu het commando waarmee het programma opgestar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ie volgende paragraaf) en druk weer op [Tab]. U hoef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dige directory (Working directory) op te geven want daar z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commando dat het programma opstart v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Klik nu op Wijzig Ikoon (Change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ruk op de [Backspace] toets om de bestaande tek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Typ nu de bestandsnaam van het speciale Davilex ikoon in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ende paragraaf) en druk op [Enter]. Uiteraard kunt u oo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standaard Windows ikonen kiezen. Het gekozen i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jnt nu linksonder in het v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Nu druk u een aantal keer op OK om het programma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de groep en de menustructuur te verlaten. Het programm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direct worden opgestart door tweemaal op het ikoon te kl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en Windows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hrijving          Commando        I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-Account 4.0      ACCOUNT.BAT     C:\DAVILEX\ACCOUN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ur Banaan     BANAAN.BAT      C:\DAVILEX\BANAAN.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