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A V I L E X   E N Q U E 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e omschrijft u zichzelf als PC-gebrui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Beginnend   O Ervaren   O Zeer erv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t u uw PC voor zakelijke of voor priv doelein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Zakelijk   O Priv   O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welk type PC beschikt 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PC XT    O PC AT    O PC 386 of 486    O Over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t u in het bezit van een mu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Nee    O Ja, ik gebruik deze: O Nooit    O Soms    O Vaak    O Alti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t u in het bezit van een 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Nee    O Ja, ik gebruik het: O Nooit    O Soms    O V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volgende vragen dient u allemaal voor hetzelfde programma in te 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mag zelf bepalen voor welk programma u dat do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e vaak gebruikt u dit programm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f en toe    O Regelmatig     O Vaak      O Alti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 ruimte hieronder kunt u eventueel andere commentaar kwijt. Als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paalde zaken toegevoegd zou willen zien aan het programma kunt 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 ook ver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ur dit formulier in een gefrankeerde envelop na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lex S.O.S, Planetenbaan 15, 3606 AK Maar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ax het naar: 03465-7631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