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 Aardgas, probeer het maar te vinden!!!! 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educatief computerspel voor de basis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pel vormt een onderdeel van het EZ-ENERGIEPAKKET en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geven door het ministerie van Economische Z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e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:install en volg de instructies op het beeldscherm 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instal.exe doet het v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Directory McPower aanmaken vanuit d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Alle programma's naar de deze directory kop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digde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-kaart en een kleuren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schijfruimte van ongeveer 1,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